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KeySoft 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Release No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June 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Version 8.0 build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en-CA"/>
        </w:rPr>
        <w:t>KeySoft version 8.0, build 21 for mPower and PK is a maintenance release. It includes the following improv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1. Authorization Keys for RFB&amp;D books:  In KeySoft version 8.0, a number of BrailleNote users have reported an issue with the user authorization keys (UAK) for use with protected content from Recordings for the Blind and Dyslexic RFB&amp;D. This problem has been correc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2. Storing emails in the CF storage card (PK only): An option to change the emails storage location was added to the email set-up options menu. You can now choose to store emails and attachments on a compact flash c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Version 8.0 build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Version 8.0 is packed with a wide range of features to enhance the way you work and learn. This document includes useful information about the ver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lease refer to the What’s New section to consult a list of product highlights. The Known Issues section contains a list of pending issues for this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What’s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KeyChat (mPower and P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KeyChat allows you to communicate through Google Talk, iChat and other XMPP chatting servi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ith KeyChat you c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Read and write messages in your preferred grade of Brail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Send, receive and manage convers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Follow chat history with familiar KeySoft comman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Receive Audio or Braille prompts when a message arri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Add new friends or select from existing IM conta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Set up IM services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ccess the Audible.com library (mPower and P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o obtain Audible books, you have to be a member of the Audible service and use the Audible manager PC software to authorize your BrailleNote to play the protected Audible books. For information, please visit: http://www.audible.com/human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ully integrated into KeyBook, you can listen to Audible books and customize various settings such as narration speed and audio tone. When reading Audible books, a user c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Navigate by heading or time jum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List hea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Use place mark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Insert or view a Text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Obtain book information (book title, the number of pages, total ti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Obtain details about the current position (section heading, p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Direct access to the new Bookshare site (mPower and P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 existing support for unpacking electronic books from Bookshare.org is enhanced to include the new .zip or bks2 format adopted by Booksh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books are downloaded with the default .zip extension, it is necessary to change the BookReader filter to all files. Alternatively, use the KeySoft File Manager to unpack the books as they will not appear when browsing via the Book Reader appl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upport for NIMAS books (mPower and P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NIMAS books are text files and they are structured like DAISY books.  Move through DAISY elements, or use the familiar KeySoft sentence and paragraph navigation commands in text DAISY books if you prefer.  NIMAS (National Instructional Materials Accessibility Standard) is the format used for educational text books in the United States. For more information, please visit: http://nimas.cast.or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Get a taste of GPS (mPower and P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new KeySoft version 8.0 offers a great opportunity to get familiar with GPS. The version includes the latest Sendero GPS version 6.0. Users can browse their preferred map and navigate outdoors during a 90 days free trial.  After this trial period, users can continue enjoying their system at a preferred price. Users are required to download the desired maps from the Sendero site. For real time navigation, you will need a GPS rece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mPower platforms: Users downloading version 8.0 will have Sendero V 6.0 installed by default. From the Main menu, go to the "Navigation" option. You will be prompted to press T to run the trial version or register your copy of Sendero GPS (R).  After pressing T, information will be provided on how to get the Sendero application up and run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Note that if you were already running a Sendero GPS under KeySoft 7.5, the first time you run the GPS after installing KeySoft 8, the GPS program will automatically detect your version. You will hear the message: “An older version of GPS has been detected”.  Please reset while holding down J K L (QT models) or dots 4 5 6 (BT models).  After resetting, an additional reset will be required. Afterwards, upon resetting a second time, you will be able to use your GPS version without iss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K platforms: PK users will find the navigation option in the Main menu, however, they will need to copy the GPS_6_0.exe file on the CF Card. Users will find the GPS_6_0.exe file on our BrailleNote download page at: http://www.humanware.com/braillenote_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 xml:space="preserve">Installation proced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1. Install KeySoft 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2. Copy GPS_6_0.exe to the root of /, or /windows, or /flash disk, or /Compact Fla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3. Then type N for Navigation option from the main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or more information, please refer to the FAQ document on our Web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ome components of Sendero GPS are now included within the KeySoft suite and cannot be removed or uninstalled by the user.  The "Navigation" option will remain in the KeySoft Main Menu after the expiration of the Sendero GPS trial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More printers available to students (mPower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Students and teachers can now select from a wide range of Hewlett Packard printers. Printers supported via the KeySoft generic printing engine must have a USB port and be part of the list shown in Appendix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o print through the generic driver select "hp generic USB printer" from the "printer type" list in KeyWord print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o save a JPEG file select "Generic JPEG printer" from the printer type list, then select a folder destin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iFi now supports the WPA PSK encryption (mP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KeySoft 8 supports WPA PSK (Pre Shared Key) when using a wireless G card such as the Ambicom 54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wo options are available when creating a connection configuration. When prompted “Use WPAPSK?”, if one is using either the Ambicom WL54G or the US Robotics Wireless MAXg USB Adapter USR5421, and the wireless signal is encrypted using WPA personal, set this option to yes and press en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 next option prompts the user for the WPA Pre Shared Key.  This is a passphrase that is between 8 and 64 characters and must match the passphrase that was originally entered in the wireless router. It is important to note that the passphrase is case sensit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Once this information has been entered, exit the connection configuration list with a space with E, or escape key on a QT and type a Y to save changes.  Connect to the internet as you would normally and the mPower will successfully connect to a wireless G signal that is encrypted using WP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Other enhancements and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Eloquence speech is now supported in the P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Eloquence speech in Spanish has been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In KeyBook, the text-to speech used is Eloquence even if Keynote Gold is selected as the main TTS. After exiting KeyBook, the TTS will return to the user selected set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In order to synchronize KeySoft Planner and Address list with Outlook on a PC and version KeySoft 8, it is necessary to install KeySync 4, an updated version of KeySync. Download KeySyncSetup.exe from our support site and install on your PC according to the built-in installation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On BT models, the ink print inclusion command backspace with enter with c in KeyWord has been changed to backspace with enter with j. Backspace with enter with c is now the global command to access the KeyChat me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On QT models, function with c has changed from Unicode macro to the global key to access KeyChat menu. The command for Unicode macro is now shift with function with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In Daisy books the "Where am I" information (space with 1-5-6 or read with q) now gives a list of information.  Previously the information would all be spoken at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The Virtual Memory (VM) is now monitored. When the virtual memory fall below 3%, the user receive a warning message. 3% free is 1MB of the 32MB total available. Best practices for usage with low V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1. Eloquence uses substantially more VM than KeyNote Gold. If something cannot be achieved because of the VM limitations, switching to KGM is likely to improve that dramatic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2. Once we've entered KeyWeb, and even if we exit, the virtual memory will have taken a big hit as a part of the IE system stays loaded. Therefore, if possible for the user, it could help to do a reset after finishing a web browsing session before doing anything memory intensive. For example, download all your books from Bookshare, reset, then read your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A double chime is now heard after performing a Reset (Reset + 123 on mPower BT and PK and Reset + sdf on mPower QT). This is used to distinguish from the beeps heard after a hard reset (Reset + 456 or jk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Known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hen navigating Daisy, Audible or Nimas books by element, users may notice that navigation is slower than in previous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Some index links are missing from the user gu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Security dialog on new Bookshare site is slow to load on Braille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It may take a while to load a page after performing a search on the new Bookshare si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Navigation menu option remains after uninstalling GPS and resetting the P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Sentences in Braille Daisy books can be joined togeth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ppendix 1- Supported printers with the HP generic op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P Printers Currently for Retail and Legacy Devices 12/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350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400, 400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450, 460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500 Series, 520, 54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6XX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810C, 812C, 815C, 816C, 830, 832, 840, 841, 842, 84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825, 84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850, 855, 870, 880, 882, 890, 89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9XX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11XX Series, 12XX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3810, 3816, 3818, 3819, 3820 Series, 3822, 387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51XX, 54XX, 55XX, 56XX, 57XX, 58XX, 59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61XX, 65XX, 66XX, 68XX, 69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5600 &amp; 5100 &amp; 58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6540 &amp; 652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574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684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3320 &amp; 3420 &amp; 332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3600 &amp; 35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3740 &amp; 384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93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96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98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D25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Deskjet F42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3XX, 5XX, 6XX, 7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11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51XX, 61XX, 62XX, 63XX, 4100, 4105, 4200, 5500, 9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71XX, 72XX, 73XX, 74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9x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d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G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J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K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L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R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t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v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Officejet Pro K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Officejet Pro L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H47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J35XX, J36XX, J55XX, J57XX, J64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Officejet K71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SC 500, 7XX, 9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SC 15XX, 16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SC 21XX, 22XX, 23XX, 24XX, 25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hotoSmart 1XX, 2XX, 3XX, 4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hotoSmart 11XX, 12XX, 13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hotoSmart 25XX, 26XX, 27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hotoSmart 31XX, 32XX, 33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hotoSmart 71XX, 72XX, 73XX, 74XX, 75XX, 76XX, 77XX, 78XX, 79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t xml:space="preserve">* PhotoSmart 80XX, 81XX, 82XX, 84XX, 87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PhotoSmart A3XX, A4XX, A5XX, A6XX, A7XX, A8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PhotoSmart C31XX, C41XX, C42XX, C43XX, C44XX, C51XX, C52XX, C61XX, C62XX, C71XX, C72XX, C81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PhotoSmart D50XX, D51XX, D53XX, D54XX, D61XX, D71XX, D72XX, D73XX, D74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PhotoSmart Pro B83X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PhotoSmart P1000, P1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All Monochrome Laserjet Printers and MFPs (except LJ 1000, 1005, 1018, 1020, P10XX, M100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All Color LaserJet Printers and MFPs (except LJ 1600, 26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s-ES" w:eastAsia="en-CA"/>
        </w:rPr>
      </w:pPr>
      <w:r>
        <w:rPr>
          <w:rFonts w:eastAsia="Times New Roman" w:cs="Times New Roman" w:ascii="Times New Roman" w:hAnsi="Times New Roman"/>
          <w:sz w:val="24"/>
          <w:szCs w:val="24"/>
          <w:lang w:val="es-ES" w:eastAsia="en-CA"/>
        </w:rPr>
        <w:t xml:space="preserve">* Apollo P2100 &amp; P215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s-ES" w:eastAsia="en-CA"/>
        </w:rPr>
      </w:pPr>
      <w:r>
        <w:rPr>
          <w:rFonts w:eastAsia="Times New Roman" w:cs="Times New Roman" w:ascii="Times New Roman" w:hAnsi="Times New Roman"/>
          <w:sz w:val="24"/>
          <w:szCs w:val="24"/>
          <w:lang w:val="es-ES" w:eastAsia="en-CA"/>
        </w:rPr>
        <w:t xml:space="preserve">* Apollo P2200 &amp; P225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s-ES" w:eastAsia="en-CA"/>
        </w:rPr>
      </w:pPr>
      <w:r>
        <w:rPr>
          <w:rFonts w:eastAsia="Times New Roman" w:cs="Times New Roman" w:ascii="Times New Roman" w:hAnsi="Times New Roman"/>
          <w:sz w:val="24"/>
          <w:szCs w:val="24"/>
          <w:lang w:val="es-ES" w:eastAsia="en-CA"/>
        </w:rPr>
        <w:t xml:space="preserve">* E-Printer e2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Business InkJet 1000, 1100 Series, 1200 Series, 22XX Series, 2300 Series, 2600 Series, 2800 Series, 3000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Color Inkjet cp1700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HP 2000 Series, 2500 Se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Apollo 2200, 2500, 26XX, P2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nd of document Rev 1-201006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07:00Z</dcterms:created>
  <dc:creator>luciag</dc:creator>
  <dc:description/>
  <cp:keywords/>
  <dc:language>en-US</dc:language>
  <cp:lastModifiedBy>luciag</cp:lastModifiedBy>
  <dcterms:modified xsi:type="dcterms:W3CDTF">2010-06-11T15:07:00Z</dcterms:modified>
  <cp:revision>2</cp:revision>
  <dc:subject/>
  <dc:title/>
</cp:coreProperties>
</file>